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801856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6089287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016991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769596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