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06711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71161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51770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423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25519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78631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27454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6894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9687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57713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23637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7908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31040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76706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3839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93163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4421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4464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963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6391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5419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1931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4189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8387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0165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01326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3683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84772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47980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98070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80911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48281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01330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59806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8836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182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02059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65809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82005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