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72768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4420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22689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197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22027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35347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45650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395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52128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25233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77612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33142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88126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61981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19961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34794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38141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669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7767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11046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80541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38996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78326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79977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97557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79938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67420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88432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82221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0603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58636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16080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0745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4303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2490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73413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0069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6637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08014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