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742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813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909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177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039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550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226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421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31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098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914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039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232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557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