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20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6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93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168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4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97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87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139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928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37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3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4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02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51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79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64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21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