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602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75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122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780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748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183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282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252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834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020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466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217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79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