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920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158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701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778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084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297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366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655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848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970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348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026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040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051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092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