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302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420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900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742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25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72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95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61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558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941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92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541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807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64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14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300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58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