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5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99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06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97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090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11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0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2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37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92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8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13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