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78373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877318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684803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