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04824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58668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70222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