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00500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0050064"/>
            <w:bookmarkStart w:id="1" w:name="__Fieldmark__0_17800500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