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517856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5204275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896249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232556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