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04715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65969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