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75134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15777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11788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82542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