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1326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44268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16794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1350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