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4870716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0572261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