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MI_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MI_TRANS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transitivity of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|- t1 &lt;== t2  A2 |- t2 &lt;=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I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 u A2 |- t1 &lt;=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, IMP_TRANS, PMI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