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S_SIZE_DIMINDEX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S_SIZE_DIMINDEX_RULE : hol_type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{dimindex} for a standard fini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types parsed and printed as numerals are provided, and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such a type of the form {`:n`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:n) HAS_SIZE n} where the {(:n)} is the customary HOL Light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set {UNIV:n-&gt;bool}, the second {n} is a numeral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S_SIZE} is the usual cardinali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provided is not a standard fini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a 64-element type, perhaps useful for indexing the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AS_SIZE_DIMINDEX_RULE `:6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:64) HAS_SIZ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inty, DIMINDEX_CONV, DIMINDEX_TAC, mk_f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