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40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488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279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619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