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890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870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1298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025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