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27389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55464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3700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39829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