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47140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91515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